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ne Measurements in Sentence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ndall Pierce &amp; Xinchuan Zeng</w:t>
      </w:r>
    </w:p>
    <w:p>
      <w:pPr>
        <w:pStyle w:val="Normal"/>
        <w:jc w:val="center"/>
        <w:rPr/>
      </w:pPr>
      <w:r>
        <w:rPr/>
        <w:t>2/13/06</w:t>
      </w:r>
    </w:p>
    <w:p>
      <w:pPr>
        <w:pStyle w:val="Normal"/>
        <w:rPr/>
      </w:pPr>
      <w:r>
        <w:rPr/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44"/>
        <w:gridCol w:w="3636"/>
        <w:gridCol w:w="19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 Seq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yin with To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我是在阿拉巴马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’m in Alabama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shi4zai4</w:t>
            </w:r>
            <w:r>
              <w:rPr>
                <w:b/>
                <w:bCs/>
              </w:rPr>
              <w:t>a1la1ba1</w:t>
            </w:r>
            <w:r>
              <w:rPr/>
              <w:t>ma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+1+2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欧洲安全与合作组织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rganization for Security and Cooperation in Europ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1</w:t>
            </w:r>
            <w:r>
              <w:rPr>
                <w:b/>
                <w:bCs/>
              </w:rPr>
              <w:t>zhou1an1quan2</w:t>
            </w:r>
            <w:r>
              <w:rPr/>
              <w:t>yu3he2</w:t>
            </w:r>
          </w:p>
          <w:p>
            <w:pPr>
              <w:pStyle w:val="Normal"/>
              <w:rPr/>
            </w:pPr>
            <w:r>
              <w:rPr/>
              <w:t>zuo4zu3zh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千七百万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venteen mill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qian1qi1bai3</w:t>
            </w:r>
            <w:r>
              <w:rPr/>
              <w:t>w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二一添作五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o halves or fifty-fifty / share and share alik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4</w:t>
            </w:r>
            <w:r>
              <w:rPr>
                <w:b/>
                <w:bCs/>
              </w:rPr>
              <w:t>yi1tian1zuo4</w:t>
            </w:r>
            <w:r>
              <w:rPr/>
              <w:t>wu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你看他高兴得很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eastAsia="PMingLiU;新細明體"/>
                <w:sz w:val="16"/>
              </w:rPr>
              <w:t>You see he is so happy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ni3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n4</w:t>
            </w:r>
            <w:r>
              <w:rPr>
                <w:rFonts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ta1 gao1 xing4</w:t>
            </w:r>
            <w:r>
              <w:rPr>
                <w:rFonts w:cs="Arial" w:ascii="Arial" w:hAnsi="Arial"/>
                <w:sz w:val="20"/>
              </w:rPr>
              <w:t xml:space="preserve"> de5 hen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经一事不长一智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You can't gain knowledge without practice / wisdom comes from experienc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</w:t>
            </w:r>
            <w:r>
              <w:rPr>
                <w:b/>
                <w:bCs/>
              </w:rPr>
              <w:t>jing1yi1shi4</w:t>
            </w:r>
            <w:r>
              <w:rPr/>
              <w:t>bu4zhang3yi1z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1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喜欢蒸的被充塞的小圆面包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likes the steamed stuffed bun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xi3</w:t>
            </w:r>
            <w:r>
              <w:rPr>
                <w:b/>
                <w:bCs/>
              </w:rPr>
              <w:t>huan1zheng1de5</w:t>
            </w:r>
            <w:r>
              <w:rPr/>
              <w:t>bei4chong1</w:t>
            </w:r>
          </w:p>
          <w:p>
            <w:pPr>
              <w:pStyle w:val="Normal"/>
              <w:rPr/>
            </w:pPr>
            <w:r>
              <w:rPr/>
              <w:t>se4de5xiao3yuan2mian4bao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八级工资制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Eight grade wage scale (system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  <w:r>
              <w:rPr>
                <w:b/>
                <w:bCs/>
              </w:rPr>
              <w:t>ji2gong1zi1</w:t>
            </w:r>
            <w:r>
              <w:rPr/>
              <w:t>z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东南亚国家联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SEAN (Association of Southeast Asian Nations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g1nan2ya4</w:t>
            </w:r>
            <w:r>
              <w:rPr>
                <w:b/>
                <w:bCs/>
              </w:rPr>
              <w:t>guo2jia1lian2</w:t>
            </w:r>
            <w:r>
              <w:rPr/>
              <w:t>me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自由漂移的状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Free-floating state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4</w:t>
            </w:r>
            <w:r>
              <w:rPr>
                <w:b/>
                <w:bCs/>
              </w:rPr>
              <w:t>you2piao1yi2</w:t>
            </w:r>
            <w:r>
              <w:rPr/>
              <w:t>de5zhuang4ta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联合包裹服务公司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UPS; United Parcel Servic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2</w:t>
            </w:r>
            <w:r>
              <w:rPr>
                <w:b/>
                <w:bCs/>
              </w:rPr>
              <w:t>he2bao1guo3</w:t>
            </w:r>
            <w:r>
              <w:rPr/>
              <w:t>fu2wu4gong1s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饱食终日无所用心</w:t>
            </w:r>
          </w:p>
          <w:p>
            <w:pPr>
              <w:pStyle w:val="TextBody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Eats all day does not give serious thought to anything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o3</w:t>
            </w:r>
            <w:r>
              <w:rPr>
                <w:b/>
                <w:bCs/>
              </w:rPr>
              <w:t>shi2zhong1ri4</w:t>
            </w:r>
            <w:r>
              <w:rPr/>
              <w:t>wu2suo3</w:t>
            </w:r>
          </w:p>
          <w:p>
            <w:pPr>
              <w:pStyle w:val="Normal"/>
              <w:rPr/>
            </w:pPr>
            <w:r>
              <w:rPr/>
              <w:t>yong4xi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三合一疫苗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TP vaccin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1</w:t>
            </w:r>
            <w:r>
              <w:rPr>
                <w:b/>
                <w:bCs/>
              </w:rPr>
              <w:t>he2yi1yi4</w:t>
            </w:r>
            <w:r>
              <w:rPr/>
              <w:t>miao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二十一世纪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21st centur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4</w:t>
            </w:r>
            <w:r>
              <w:rPr>
                <w:b/>
                <w:bCs/>
              </w:rPr>
              <w:t>shi2yi1shi4</w:t>
            </w:r>
            <w:r>
              <w:rPr/>
              <w:t>j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前词汇语音加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Pre-lexical phonological processing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an2ci2hui4</w:t>
            </w:r>
            <w:r>
              <w:rPr>
                <w:b/>
                <w:bCs/>
              </w:rPr>
              <w:t>yu3yin1jia1</w:t>
            </w:r>
            <w:r>
              <w:rPr/>
              <w:t>gong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</w:t>
            </w:r>
            <w:r>
              <w:rPr>
                <w:b/>
                <w:bCs/>
              </w:rPr>
              <w:t>chi3gan1tou2</w:t>
            </w:r>
            <w:r>
              <w:rPr/>
              <w:t>geng4jin4yi1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两千六百一十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281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g3qian1liu4</w:t>
            </w:r>
            <w:r>
              <w:rPr>
                <w:b/>
                <w:bCs/>
              </w:rPr>
              <w:t>bai3yi1shi2</w:t>
            </w:r>
            <w:r>
              <w:rPr/>
              <w:t>li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媒体接口连接器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edium interface connecto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2</w:t>
            </w:r>
            <w:r>
              <w:rPr>
                <w:b/>
                <w:bCs/>
              </w:rPr>
              <w:t>ti3jie1kou3</w:t>
            </w:r>
            <w:r>
              <w:rPr/>
              <w:t>lian2jie1q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粒子加速器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Particle accelerato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4</w:t>
            </w:r>
            <w:r>
              <w:rPr>
                <w:b/>
                <w:bCs/>
              </w:rPr>
              <w:t>zi3jia1su4</w:t>
            </w:r>
            <w:r>
              <w:rPr/>
              <w:t>q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安全与交换委员会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curities and Exchange Communication / SEC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1 quan2 </w:t>
            </w:r>
            <w:r>
              <w:rPr>
                <w:b/>
                <w:bCs/>
              </w:rPr>
              <w:t>yu3 jiao1 huan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ei3 yuan2 hu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1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他组织的小组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 is his organized group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ta1</w:t>
            </w:r>
            <w:r>
              <w:rPr>
                <w:b/>
                <w:bCs/>
              </w:rPr>
              <w:t>zu3zhi1de5</w:t>
            </w:r>
            <w:r>
              <w:rPr/>
              <w:t>xiao3zu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生物专一性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iospecificit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ng1</w:t>
            </w:r>
            <w:r>
              <w:rPr>
                <w:b/>
                <w:bCs/>
              </w:rPr>
              <w:t>wu4zhuan1yi1</w:t>
            </w:r>
            <w:r>
              <w:rPr/>
              <w:t>xi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受保障监督的设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afeguarded facilit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4bao3</w:t>
            </w:r>
            <w:r>
              <w:rPr>
                <w:b/>
                <w:bCs/>
              </w:rPr>
              <w:t>zhang4jian1du1</w:t>
            </w:r>
            <w:r>
              <w:rPr/>
              <w:t>de5</w:t>
            </w:r>
          </w:p>
          <w:p>
            <w:pPr>
              <w:pStyle w:val="Normal"/>
              <w:rPr/>
            </w:pPr>
            <w:r>
              <w:rPr/>
              <w:t>she4sh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你看他为人很好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eastAsia="PMingLiU;新細明體"/>
                <w:sz w:val="16"/>
              </w:rPr>
              <w:t>You see he is nice to people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ni3 </w:t>
            </w:r>
            <w:r>
              <w:rPr>
                <w:rFonts w:cs="Arial" w:ascii="Arial" w:hAnsi="Arial"/>
                <w:b/>
                <w:bCs/>
                <w:sz w:val="20"/>
              </w:rPr>
              <w:t>kan4 ta1 wei2</w:t>
            </w:r>
            <w:r>
              <w:rPr>
                <w:rFonts w:cs="Arial" w:ascii="Arial" w:hAnsi="Arial"/>
                <w:sz w:val="20"/>
              </w:rPr>
              <w:t xml:space="preserve"> ren2 hen3 hao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见一点踪影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o trace to be see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</w:t>
            </w:r>
            <w:r>
              <w:rPr>
                <w:b/>
                <w:bCs/>
              </w:rPr>
              <w:t>jian4yi1dian3</w:t>
            </w:r>
            <w:r>
              <w:rPr/>
              <w:t>zong1ying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统一战线工作部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United Front Work Departmen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g3yi1zhan4</w:t>
            </w:r>
            <w:r>
              <w:rPr>
                <w:b/>
                <w:bCs/>
              </w:rPr>
              <w:t>xian4gong1zuo4</w:t>
            </w:r>
            <w:r>
              <w:rPr/>
              <w:t>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1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更确切的说法是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re exactly words are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geng4 </w:t>
            </w:r>
            <w:r>
              <w:rPr>
                <w:rFonts w:cs="Arial" w:ascii="Arial" w:hAnsi="Arial"/>
                <w:b/>
                <w:bCs/>
                <w:sz w:val="20"/>
              </w:rPr>
              <w:t>que4 qie1 de5</w:t>
            </w:r>
            <w:r>
              <w:rPr>
                <w:rFonts w:cs="Arial" w:ascii="Arial" w:hAnsi="Arial"/>
                <w:sz w:val="20"/>
              </w:rPr>
              <w:t xml:space="preserve"> shuo1 fa3 s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lang w:eastAsia="zh-CN"/>
              </w:rPr>
              <w:t>他</w:t>
            </w:r>
            <w:r>
              <w:rPr>
                <w:rFonts w:ascii="SimSun;宋体" w:hAnsi="SimSun;宋体" w:cs="SimSun;宋体" w:eastAsia="MingLiU;細明體"/>
              </w:rPr>
              <w:t>的新書</w:t>
            </w:r>
            <w:r>
              <w:rPr>
                <w:rFonts w:ascii="SimSun;宋体" w:hAnsi="SimSun;宋体" w:cs="SimSun;宋体"/>
                <w:lang w:eastAsia="zh-CN"/>
              </w:rPr>
              <w:t>很好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is new book is very good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1 </w:t>
            </w:r>
            <w:r>
              <w:rPr>
                <w:b/>
                <w:bCs/>
              </w:rPr>
              <w:t>de5 xin1 shu1</w:t>
            </w:r>
            <w:r>
              <w:rPr/>
              <w:t xml:space="preserve"> hen3 hao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进入得得知识堂挑战你的智慧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nters the knowledge hall to challenge your wisdo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4ru4de5de</w:t>
            </w:r>
            <w:r>
              <w:rPr>
                <w:b/>
                <w:bCs/>
              </w:rPr>
              <w:t>5zhi1shi2tang2</w:t>
            </w:r>
          </w:p>
          <w:p>
            <w:pPr>
              <w:pStyle w:val="Normal"/>
              <w:rPr/>
            </w:pPr>
            <w:r>
              <w:rPr/>
              <w:t>tiao3zhan4ni3de5zhi4hu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lang w:eastAsia="zh-CN"/>
              </w:rPr>
              <w:t>他喜欢他</w:t>
            </w:r>
            <w:r>
              <w:rPr>
                <w:rFonts w:ascii="SimSun;宋体" w:hAnsi="SimSun;宋体" w:cs="SimSun;宋体" w:eastAsia="MingLiU;細明體"/>
              </w:rPr>
              <w:t>的新</w:t>
            </w:r>
            <w:r>
              <w:rPr>
                <w:rFonts w:ascii="SimSun;宋体" w:hAnsi="SimSun;宋体" w:cs="SimSun;宋体"/>
                <w:lang w:eastAsia="zh-CN"/>
              </w:rPr>
              <w:t>写字台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like his new desk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1 xi3 huan1 ta1 </w:t>
            </w:r>
            <w:r>
              <w:rPr>
                <w:b/>
                <w:bCs/>
              </w:rPr>
              <w:t>de5 xin1 xie3</w:t>
            </w:r>
            <w:r>
              <w:rPr/>
              <w:t xml:space="preserve"> zi4 ta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高兴地投降了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gladly surrender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gao1xing4</w:t>
            </w:r>
            <w:r>
              <w:rPr/>
              <w:t>di4tou2</w:t>
            </w:r>
          </w:p>
          <w:p>
            <w:pPr>
              <w:pStyle w:val="Normal"/>
              <w:rPr/>
            </w:pPr>
            <w:r>
              <w:rPr/>
              <w:t>xiang2le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1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高兴地帮助了她的舞蹈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gladly helped her danc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gao1xing4di4bang1zhu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e5ta1de5</w:t>
            </w:r>
            <w:r>
              <w:rPr/>
              <w:t>wu3da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认知神经心里学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gnitive neuropsycholog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4 </w:t>
            </w:r>
            <w:r>
              <w:rPr>
                <w:b/>
                <w:bCs/>
              </w:rPr>
              <w:t>zhi1 shen2 jing1</w:t>
            </w:r>
            <w:r>
              <w:rPr/>
              <w:t xml:space="preserve"> xin1 li3 xue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第一型糖尿病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ype 1 diabete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4</w:t>
            </w:r>
            <w:r>
              <w:rPr>
                <w:b/>
                <w:bCs/>
              </w:rPr>
              <w:t>yi1xing2tang2</w:t>
            </w:r>
            <w:r>
              <w:rPr/>
              <w:t>niao4bi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欧洲原子能联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urato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1</w:t>
            </w:r>
            <w:r>
              <w:rPr>
                <w:b/>
                <w:bCs/>
              </w:rPr>
              <w:t>zhou1yuan2zi3</w:t>
            </w:r>
            <w:r>
              <w:rPr/>
              <w:t>neng2lian2yi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彼一时此一时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at was one situation and this is another - times have chang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3</w:t>
            </w:r>
            <w:r>
              <w:rPr>
                <w:b/>
                <w:bCs/>
              </w:rPr>
              <w:t>yi1shi2ci3</w:t>
            </w:r>
            <w:r>
              <w:rPr/>
              <w:t>yi1sh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+2+3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欧洲安全与合作组织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rganization for Security and Cooperation in Europ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1zhou1</w:t>
            </w:r>
            <w:r>
              <w:rPr>
                <w:b/>
                <w:bCs/>
              </w:rPr>
              <w:t>an1quan2yu3</w:t>
            </w:r>
            <w:r>
              <w:rPr/>
              <w:t>he2zuo4</w:t>
            </w:r>
          </w:p>
          <w:p>
            <w:pPr>
              <w:pStyle w:val="Normal"/>
              <w:rPr/>
            </w:pPr>
            <w:r>
              <w:rPr/>
              <w:t>zu3zh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的生活又好又快乐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eastAsia="PMingLiU;新細明體"/>
                <w:sz w:val="16"/>
              </w:rPr>
              <w:t>His life is nice and happy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a1 de5 </w:t>
            </w:r>
            <w:r>
              <w:rPr>
                <w:rFonts w:cs="Arial" w:ascii="Arial" w:hAnsi="Arial"/>
                <w:b/>
                <w:bCs/>
                <w:sz w:val="20"/>
              </w:rPr>
              <w:t>sheng1 huo2 you4</w:t>
            </w:r>
            <w:r>
              <w:rPr>
                <w:rFonts w:cs="Arial" w:ascii="Arial" w:hAnsi="Arial"/>
                <w:sz w:val="20"/>
              </w:rPr>
              <w:t xml:space="preserve"> hao3 you4 kuai4 le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chi3</w:t>
            </w:r>
            <w:r>
              <w:rPr>
                <w:b/>
                <w:bCs/>
              </w:rPr>
              <w:t>gan1tou2geng4</w:t>
            </w:r>
            <w:r>
              <w:rPr/>
              <w:t>jin4yi1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2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自由漂移的状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Free-floating state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4you2</w:t>
            </w:r>
            <w:r>
              <w:rPr>
                <w:b/>
                <w:bCs/>
              </w:rPr>
              <w:t>piao1yi2de5</w:t>
            </w:r>
            <w:r>
              <w:rPr/>
              <w:t>zhuang4ta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敢越雷池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are not go one step beyond the prescribed limi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gan3yue4</w:t>
            </w:r>
            <w:r>
              <w:rPr>
                <w:b/>
                <w:bCs/>
              </w:rPr>
              <w:t>lei2chi2yi1</w:t>
            </w:r>
            <w:r>
              <w:rPr/>
              <w:t>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小泉纯一郎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(Japanese Prime Minister) Junichiro Koizumi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o3</w:t>
            </w:r>
            <w:r>
              <w:rPr>
                <w:b/>
                <w:bCs/>
              </w:rPr>
              <w:t>quan2chun2yi1</w:t>
            </w:r>
            <w:r>
              <w:rPr/>
              <w:t>la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阿拉伯联合酋长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United Arab Emirate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la1</w:t>
            </w:r>
            <w:r>
              <w:rPr>
                <w:b/>
                <w:bCs/>
              </w:rPr>
              <w:t>bo2Lian2he2</w:t>
            </w:r>
            <w:r>
              <w:rPr/>
              <w:t>Qiu2chang2guo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错觉结合的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Deceptive word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4</w:t>
            </w:r>
            <w:r>
              <w:rPr>
                <w:b/>
                <w:bCs/>
              </w:rPr>
              <w:t>jue2jie2he2</w:t>
            </w:r>
            <w:r>
              <w:rPr/>
              <w:t>de5c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阿联酋长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United Arab Emirates / abbr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  <w:r>
              <w:rPr>
                <w:b/>
                <w:bCs/>
              </w:rPr>
              <w:t>lian2qiu2zhang3</w:t>
            </w:r>
            <w:r>
              <w:rPr/>
              <w:t>guo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按下葫芦浮起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olve one problem only to find another cropping up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4 xia4 hu2 </w:t>
            </w:r>
            <w:r>
              <w:rPr>
                <w:b/>
                <w:bCs/>
              </w:rPr>
              <w:t>lu2 fu2 qi3</w:t>
            </w:r>
            <w:r>
              <w:rPr/>
              <w:t xml:space="preserve"> piao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第一型糖尿病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ype 1 diabete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4yi1</w:t>
            </w:r>
            <w:r>
              <w:rPr>
                <w:b/>
                <w:bCs/>
              </w:rPr>
              <w:t>xing2tang2niao4</w:t>
            </w:r>
            <w:r>
              <w:rPr/>
              <w:t>bi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联合核事故协调中心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Joint nuclear Accident Coordinating Cente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2</w:t>
            </w:r>
            <w:r>
              <w:rPr>
                <w:b/>
                <w:bCs/>
              </w:rPr>
              <w:t>he2he2shi4</w:t>
            </w:r>
            <w:r>
              <w:rPr/>
              <w:t>gu4xie2diao4</w:t>
            </w:r>
          </w:p>
          <w:p>
            <w:pPr>
              <w:pStyle w:val="Normal"/>
              <w:rPr/>
            </w:pPr>
            <w:r>
              <w:rPr/>
              <w:t>zhong1xi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来回来去地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ackwards and forward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i2 </w:t>
            </w:r>
            <w:r>
              <w:rPr>
                <w:b/>
                <w:bCs/>
              </w:rPr>
              <w:t>hui2 lai2 qu4</w:t>
            </w:r>
            <w:r>
              <w:rPr/>
              <w:t xml:space="preserve"> de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2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鼻牛儿的闹剧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rdened mucus in the nos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bi2</w:t>
            </w:r>
            <w:r>
              <w:rPr>
                <w:b/>
                <w:bCs/>
              </w:rPr>
              <w:t>niu2er2de5</w:t>
            </w:r>
            <w:r>
              <w:rPr/>
              <w:t>nao4ju4zhong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八小时工作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ight hour working da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  <w:r>
              <w:rPr>
                <w:b/>
                <w:bCs/>
              </w:rPr>
              <w:t>xiao3shi2gong1</w:t>
            </w:r>
            <w:r>
              <w:rPr/>
              <w:t>zuo4z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一百五十多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ore than 15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bai3</w:t>
            </w:r>
            <w:r>
              <w:rPr>
                <w:b/>
                <w:bCs/>
              </w:rPr>
              <w:t>wu3shi2duo1</w:t>
            </w:r>
            <w:r>
              <w:rPr/>
              <w:t>nian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北京语言学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eijing language institu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3jing1</w:t>
            </w:r>
            <w:r>
              <w:rPr>
                <w:b/>
                <w:bCs/>
              </w:rPr>
              <w:t>yu3yan2xue2</w:t>
            </w:r>
            <w:r>
              <w:rPr/>
              <w:t>yu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欧洲原子能联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urato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1zhou1yuan2</w:t>
            </w:r>
            <w:r>
              <w:rPr>
                <w:b/>
                <w:bCs/>
              </w:rPr>
              <w:t>zi3neng2lian2</w:t>
            </w:r>
            <w:r>
              <w:rPr/>
              <w:t>yi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儿童的扁桃体摘除时须慎重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sz w:val="16"/>
              </w:rPr>
              <w:t>Child's tonsil excises when must be pruden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2tong2de5</w:t>
            </w:r>
            <w:r>
              <w:rPr>
                <w:b/>
                <w:bCs/>
              </w:rPr>
              <w:t>bian3tao2ti3</w:t>
            </w:r>
            <w:r>
              <w:rPr/>
              <w:t>zhai1</w:t>
            </w:r>
          </w:p>
          <w:p>
            <w:pPr>
              <w:pStyle w:val="Normal"/>
              <w:rPr/>
            </w:pPr>
            <w:r>
              <w:rPr/>
              <w:t>chu2shi2xu1shen4zho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半保留复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mi conservative replic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4</w:t>
            </w:r>
            <w:r>
              <w:rPr>
                <w:b/>
                <w:bCs/>
              </w:rPr>
              <w:t>bao3liu2fu4</w:t>
            </w:r>
            <w:r>
              <w:rPr/>
              <w:t>z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电缆调制解调器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able mode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4</w:t>
            </w:r>
            <w:r>
              <w:rPr>
                <w:b/>
                <w:bCs/>
              </w:rPr>
              <w:t>lan3tiao2zhi4</w:t>
            </w:r>
            <w:r>
              <w:rPr/>
              <w:t>jie3diao4q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2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可能的事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mpossibilit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</w:t>
            </w:r>
            <w:r>
              <w:rPr>
                <w:b/>
                <w:bCs/>
              </w:rPr>
              <w:t>ke3neng2de5</w:t>
            </w:r>
            <w:r>
              <w:rPr/>
              <w:t>s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三月二十一号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rch 2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1yue4</w:t>
            </w:r>
            <w:r>
              <w:rPr>
                <w:b/>
                <w:bCs/>
              </w:rPr>
              <w:t>er4shi2yi1</w:t>
            </w:r>
            <w:r>
              <w:rPr/>
              <w:t>ha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闻不如一见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 xml:space="preserve">Seeing for oneself is a hundred times better than hearing from others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wen2</w:t>
            </w:r>
            <w:r>
              <w:rPr>
                <w:b/>
                <w:bCs/>
              </w:rPr>
              <w:t>bu4ru2yi1</w:t>
            </w:r>
            <w:r>
              <w:rPr/>
              <w:t>ji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东南亚国家联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SEAN (Association of Southeast Asian Nations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g1nan2</w:t>
            </w:r>
            <w:r>
              <w:rPr>
                <w:b/>
                <w:bCs/>
              </w:rPr>
              <w:t>ya4guo2jia1</w:t>
            </w:r>
            <w:r>
              <w:rPr/>
              <w:t>lian2me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联合式合成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ordinative compound wor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2he2</w:t>
            </w:r>
            <w:r>
              <w:rPr>
                <w:b/>
                <w:bCs/>
              </w:rPr>
              <w:t>shi4he2cheng2</w:t>
            </w:r>
            <w:r>
              <w:rPr/>
              <w:t>c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按下葫芦浮起瓢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solve one problem only to find another cropping up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4 </w:t>
            </w:r>
            <w:r>
              <w:rPr>
                <w:b/>
                <w:bCs/>
              </w:rPr>
              <w:t>xia4 hu2 lu2</w:t>
            </w:r>
            <w:r>
              <w:rPr/>
              <w:t xml:space="preserve"> fu2 qi3 piao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敢越雷池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are not go one step beyond the prescribed limi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gan3</w:t>
            </w:r>
            <w:r>
              <w:rPr>
                <w:b/>
                <w:bCs/>
              </w:rPr>
              <w:t>yue4lei2chi2</w:t>
            </w:r>
            <w:r>
              <w:rPr/>
              <w:t>yi1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国际互联网络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nterne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o2ji4</w:t>
            </w:r>
            <w:r>
              <w:rPr>
                <w:b/>
                <w:bCs/>
              </w:rPr>
              <w:t>hu4lian2wang3</w:t>
            </w:r>
            <w:r>
              <w:rPr/>
              <w:t>lu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战术核武器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actical nuclear weapon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an4</w:t>
            </w:r>
            <w:r>
              <w:rPr>
                <w:b/>
                <w:bCs/>
              </w:rPr>
              <w:t>shu4he2wu3</w:t>
            </w:r>
            <w:r>
              <w:rPr/>
              <w:t>q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核武器研制计划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uclear weapons (manufacturing) progra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2wu3</w:t>
            </w:r>
            <w:r>
              <w:rPr>
                <w:b/>
                <w:bCs/>
              </w:rPr>
              <w:t>qi4yan2zhi4</w:t>
            </w:r>
            <w:r>
              <w:rPr/>
              <w:t>ji4hua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联合核事故协调中心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Joint nuclear Accident Coordinating Cente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2he2he2shi4</w:t>
            </w:r>
            <w:r>
              <w:rPr>
                <w:b/>
                <w:bCs/>
              </w:rPr>
              <w:t>gu4xie2diao4</w:t>
            </w:r>
            <w:r>
              <w:rPr/>
              <w:t>zhong1xi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2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然的话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therwis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u4 ran2 de5</w:t>
            </w:r>
            <w:r>
              <w:rPr/>
              <w:t xml:space="preserve"> hua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2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温度的平均值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Average value of temperatur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n1 du4 </w:t>
            </w:r>
            <w:r>
              <w:rPr>
                <w:b/>
                <w:bCs/>
              </w:rPr>
              <w:t>de5 ping2 jun1</w:t>
            </w:r>
            <w:r>
              <w:rPr/>
              <w:t xml:space="preserve"> zh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2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电子邮邮件使用说明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afe electricity electron postal each article causes the use with said obviousl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4</w:t>
            </w:r>
            <w:r>
              <w:rPr>
                <w:b/>
                <w:bCs/>
              </w:rPr>
              <w:t>zi5you2you2</w:t>
            </w:r>
            <w:r>
              <w:rPr/>
              <w:t>jian4</w:t>
            </w:r>
          </w:p>
          <w:p>
            <w:pPr>
              <w:pStyle w:val="Normal"/>
              <w:rPr/>
            </w:pPr>
            <w:r>
              <w:rPr/>
              <w:t>shi3yong4shuo1mi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2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听了刘总的这些介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s listened to Liu Zong these introduction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g1</w:t>
            </w:r>
            <w:r>
              <w:rPr>
                <w:b/>
                <w:bCs/>
              </w:rPr>
              <w:t>le5liu2zong3</w:t>
            </w:r>
            <w:r>
              <w:rPr/>
              <w:t>de5zhe4xie1jie4sha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2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但总的来看机会还是嫌太少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/>
                <w:sz w:val="16"/>
              </w:rPr>
              <w:t>But overall the opportunity or dislikes too few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4zong3</w:t>
            </w:r>
            <w:r>
              <w:rPr>
                <w:b/>
                <w:bCs/>
              </w:rPr>
              <w:t>de5lai2kan4</w:t>
            </w:r>
            <w:r>
              <w:rPr/>
              <w:t>ji1hui4hai2shi4xian2tai4shao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2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他们学得很快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>hey learned very fast</w:t>
            </w:r>
            <w:r>
              <w:rPr>
                <w:rFonts w:cs="SimSun;宋体" w:ascii="SimSun;宋体" w:hAnsi="SimSun;宋体"/>
                <w:lang w:eastAsia="zh-CN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1 </w:t>
            </w:r>
            <w:r>
              <w:rPr>
                <w:b/>
                <w:bCs/>
              </w:rPr>
              <w:t>men5 xue2 de5</w:t>
            </w:r>
            <w:r>
              <w:rPr/>
              <w:t xml:space="preserve"> hen3 kua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见一点踪影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No trace to be see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jian4</w:t>
            </w:r>
            <w:r>
              <w:rPr>
                <w:b/>
                <w:bCs/>
              </w:rPr>
              <w:t>yi1dian3zong1</w:t>
            </w:r>
            <w:r>
              <w:rPr/>
              <w:t>ying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学虚拟环境的研究热点和难点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tudies the hypothesized environment the research hot spot and the difficult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ue2</w:t>
            </w:r>
            <w:r>
              <w:rPr>
                <w:b/>
                <w:bCs/>
              </w:rPr>
              <w:t>xu1ni3huan2</w:t>
            </w:r>
            <w:r>
              <w:rPr/>
              <w:t>jing4de5yan2jiu4re4dian3he2nan2dian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总分七点五分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otal score 7.5 point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g3fen1</w:t>
            </w:r>
            <w:r>
              <w:rPr>
                <w:b/>
                <w:bCs/>
              </w:rPr>
              <w:t>qi1dian3wu3</w:t>
            </w:r>
            <w:r>
              <w:rPr/>
              <w:t>fe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核出口控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mi conservative replic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2</w:t>
            </w:r>
            <w:r>
              <w:rPr>
                <w:b/>
                <w:bCs/>
              </w:rPr>
              <w:t>chu1kou3kong4</w:t>
            </w:r>
            <w:r>
              <w:rPr/>
              <w:t>z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3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安抚子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mforts the child soun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i3</w:t>
            </w:r>
            <w:r>
              <w:rPr>
                <w:b/>
                <w:bCs/>
              </w:rPr>
              <w:t>an1fu3zi5</w:t>
            </w:r>
            <w:r>
              <w:rPr/>
              <w:t>xiang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3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彼一时此一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at was one situation and this is another – times have chang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3yi1</w:t>
            </w:r>
            <w:r>
              <w:rPr>
                <w:b/>
                <w:bCs/>
              </w:rPr>
              <w:t>shi2ci3yi1</w:t>
            </w:r>
            <w:r>
              <w:rPr/>
              <w:t>sh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3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轻微打开推挤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o open push lightly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g1</w:t>
            </w:r>
            <w:r>
              <w:rPr>
                <w:b/>
                <w:bCs/>
              </w:rPr>
              <w:t>wei2da3kai1</w:t>
            </w:r>
            <w:r>
              <w:rPr/>
              <w:t>tui1j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3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颗红宝石到底有什么神奇的作用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ruby has any mysterious func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ke1</w:t>
            </w:r>
            <w:r>
              <w:rPr>
                <w:b/>
                <w:bCs/>
              </w:rPr>
              <w:t>hong2bao3shi2</w:t>
            </w:r>
            <w:r>
              <w:rPr/>
              <w:t>dao4di3you3shen2mo5shen2qi2de5zuo4yong4ne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3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些人有好多新闻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>hese people have a lot of new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zhe4 xie1 </w:t>
            </w:r>
            <w:r>
              <w:rPr>
                <w:rFonts w:cs="Arial" w:ascii="Arial" w:hAnsi="Arial"/>
                <w:b/>
                <w:bCs/>
                <w:sz w:val="20"/>
              </w:rPr>
              <w:t>ren2 you3 hao3</w:t>
            </w:r>
            <w:r>
              <w:rPr>
                <w:rFonts w:cs="Arial" w:ascii="Arial" w:hAnsi="Arial"/>
                <w:sz w:val="20"/>
              </w:rPr>
              <w:t xml:space="preserve"> duo1 xin1 wen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3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要问长颈鹿什么长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Must ask giraffe any is long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o4wen4</w:t>
            </w:r>
            <w:r>
              <w:rPr>
                <w:b/>
                <w:bCs/>
              </w:rPr>
              <w:t>chang2jing3lu4</w:t>
            </w:r>
            <w:r>
              <w:rPr/>
              <w:t>shen2mo5cha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3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向日葵秕子率增多的原因及对策</w:t>
            </w:r>
          </w:p>
          <w:p>
            <w:pPr>
              <w:pStyle w:val="TextBody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The reason and the contra measure for the increase of the sunflower se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ng4ri4</w:t>
            </w:r>
            <w:r>
              <w:rPr>
                <w:b/>
                <w:bCs/>
              </w:rPr>
              <w:t>kui2bi3zi5</w:t>
            </w:r>
            <w:r>
              <w:rPr/>
              <w:t>luu4zeng1duo1de5yuan2yin1ji2dui4ce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九九七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year 199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jiu3jiu3qi1</w:t>
            </w:r>
            <w:r>
              <w:rPr/>
              <w:t>nian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百五十亿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15 bill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bai3wu3shi2</w:t>
            </w:r>
            <w:r>
              <w:rPr/>
              <w:t>y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矮子里拔将军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hoose the best person availabl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3</w:t>
            </w:r>
            <w:r>
              <w:rPr>
                <w:b/>
                <w:bCs/>
              </w:rPr>
              <w:t>zi3li3ba2</w:t>
            </w:r>
            <w:r>
              <w:rPr/>
              <w:t>jiang1ju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他经常想</w:t>
            </w:r>
            <w:r>
              <w:rPr>
                <w:rFonts w:ascii="Tahoma" w:hAnsi="Tahoma" w:cs="Tahoma"/>
                <w:color w:val="000000"/>
                <w:szCs w:val="18"/>
              </w:rPr>
              <w:t>那几</w:t>
            </w: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个朋友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e often think about those friend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ta1jing1chang2</w:t>
            </w:r>
            <w:r>
              <w:rPr>
                <w:rFonts w:cs="Arial" w:ascii="Arial" w:hAnsi="Arial"/>
                <w:b/>
                <w:bCs/>
                <w:sz w:val="20"/>
              </w:rPr>
              <w:t>xiang3na3ji3</w:t>
            </w:r>
            <w:r>
              <w:rPr>
                <w:rFonts w:cs="Arial" w:ascii="Arial" w:hAnsi="Arial"/>
                <w:sz w:val="20"/>
              </w:rPr>
              <w:t>ge4peng2you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政府警告最好别出门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 government warns to be supposed better don't a g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ng4</w:t>
            </w:r>
            <w:r>
              <w:rPr>
                <w:b/>
                <w:bCs/>
              </w:rPr>
              <w:t>fu3jing3gao4</w:t>
            </w:r>
            <w:r>
              <w:rPr/>
              <w:t>zui4hao3bie2chu1men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3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几百米的网络互联解决技巧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veral hundred meters networks interconnections solution skil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3</w:t>
            </w:r>
            <w:r>
              <w:rPr>
                <w:b/>
                <w:bCs/>
              </w:rPr>
              <w:t>bai3mi3de5</w:t>
            </w:r>
            <w:r>
              <w:rPr/>
              <w:t>wang3luo4hu4</w:t>
            </w:r>
          </w:p>
          <w:p>
            <w:pPr>
              <w:pStyle w:val="Normal"/>
              <w:rPr/>
            </w:pPr>
            <w:r>
              <w:rPr/>
              <w:t>lian2jie3jue2ji4qiao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3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危地马拉概况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uatemalan surve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2</w:t>
            </w:r>
            <w:r>
              <w:rPr>
                <w:b/>
                <w:bCs/>
              </w:rPr>
              <w:t>di4ma3la1</w:t>
            </w:r>
            <w:r>
              <w:rPr/>
              <w:t>gai4kua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3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彩陶鱼鸟纹细颈瓶上传时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n the painted pottery fish bird grain glass vial passes on the tim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3tao2yu2niao3wen2</w:t>
            </w:r>
            <w:r>
              <w:rPr>
                <w:b/>
                <w:bCs/>
              </w:rPr>
              <w:t>xi4jing3ping2</w:t>
            </w:r>
            <w:r>
              <w:rPr/>
              <w:t>shang4chuan2shi2jia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3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其统治亦是百孔千疮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's rule also i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2tong3zhi4yi4</w:t>
            </w:r>
            <w:r>
              <w:rPr>
                <w:b/>
                <w:bCs/>
              </w:rPr>
              <w:t>shi4bai3kong3</w:t>
            </w:r>
            <w:r>
              <w:rPr/>
              <w:t>qian1chuang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3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贸易保护主义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rade protectionis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o4</w:t>
            </w:r>
            <w:r>
              <w:rPr>
                <w:b/>
                <w:bCs/>
              </w:rPr>
              <w:t>yi4bao3hu4</w:t>
            </w:r>
            <w:r>
              <w:rPr/>
              <w:t>zhu3y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3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比例尺的使用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cale us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3</w:t>
            </w:r>
            <w:r>
              <w:rPr>
                <w:b/>
                <w:bCs/>
              </w:rPr>
              <w:t>li4chi3de5</w:t>
            </w:r>
            <w:r>
              <w:rPr/>
              <w:t>shi3yo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3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过了五分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ive minutes pass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o4</w:t>
            </w:r>
            <w:r>
              <w:rPr>
                <w:b/>
                <w:bCs/>
              </w:rPr>
              <w:t>le5wu3fen1</w:t>
            </w:r>
            <w:r>
              <w:rPr/>
              <w:t>zhong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3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沉重的转型身影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rious reforming for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n2zhong4</w:t>
            </w:r>
            <w:r>
              <w:rPr>
                <w:b/>
                <w:bCs/>
              </w:rPr>
              <w:t>de5zhuan3xing2</w:t>
            </w:r>
            <w:r>
              <w:rPr/>
              <w:t>shen1ying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3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组织的小组是残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organized group was broken u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3zhi1</w:t>
            </w:r>
            <w:r>
              <w:rPr>
                <w:b/>
                <w:bCs/>
              </w:rPr>
              <w:t>de5xiao3zu3</w:t>
            </w:r>
            <w:r>
              <w:rPr/>
              <w:t>shi4can2p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3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桔子水不能代替水果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orange water cannot replace the water fruit juic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2</w:t>
            </w:r>
            <w:r>
              <w:rPr>
                <w:b/>
                <w:bCs/>
              </w:rPr>
              <w:t>zi5shui3bu4</w:t>
            </w:r>
            <w:r>
              <w:rPr/>
              <w:t>neng2dai4ti4shui3guo3zh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+3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他们取得了很大的进展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ey made a lot of progres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qu3de5</w:t>
            </w:r>
            <w:r>
              <w:rPr/>
              <w:t>le5hen3da4de5jin4zhan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多年之后</w:t>
            </w: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他又来到这里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come here again after many year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o1nian2</w:t>
            </w:r>
            <w:r>
              <w:rPr>
                <w:b/>
                <w:bCs/>
              </w:rPr>
              <w:t>zhi1hou4ta1</w:t>
            </w:r>
            <w:r>
              <w:rPr/>
              <w:t>you4lai2dao4zhe4l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第一个层次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first stag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4</w:t>
            </w:r>
            <w:r>
              <w:rPr>
                <w:b/>
                <w:bCs/>
              </w:rPr>
              <w:t>yi1ge4ceng2</w:t>
            </w:r>
            <w:r>
              <w:rPr/>
              <w:t>c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五个月</w:t>
            </w:r>
            <w:r>
              <w:rPr>
                <w:rFonts w:ascii="Tahoma" w:hAnsi="Tahoma" w:cs="Tahoma"/>
                <w:color w:val="000000"/>
                <w:szCs w:val="18"/>
              </w:rPr>
              <w:t>之后</w:t>
            </w: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他又来到这里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come here again after five month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3ge4yue4zhi1hou4</w:t>
            </w:r>
            <w:r>
              <w:rPr>
                <w:b/>
                <w:bCs/>
              </w:rPr>
              <w:t>ta1you4lai2</w:t>
            </w:r>
            <w:r>
              <w:rPr/>
              <w:t>dao4zhe4l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面对百端待举的局面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Facing a thousand and one things remain to be don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n4dui4bai3</w:t>
            </w:r>
            <w:r>
              <w:rPr>
                <w:b/>
                <w:bCs/>
              </w:rPr>
              <w:t>duan1dai4ju3</w:t>
            </w:r>
            <w:r>
              <w:rPr/>
              <w:t>de5ju2mi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百听不厌好故事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story is worth hearing a hundred time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</w:t>
            </w:r>
            <w:r>
              <w:rPr>
                <w:b/>
                <w:bCs/>
              </w:rPr>
              <w:t>ting1bu4yan4</w:t>
            </w:r>
            <w:r>
              <w:rPr/>
              <w:t>hao3gu4shi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4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喜欢被子里的阳光味道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Likes in the quilt the sunlight flavo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3</w:t>
            </w:r>
            <w:r>
              <w:rPr>
                <w:b/>
                <w:bCs/>
              </w:rPr>
              <w:t>huan1bei4zi5</w:t>
            </w:r>
            <w:r>
              <w:rPr/>
              <w:t>li3de5yang2guang1wei4da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本年度三架最猛的赚钱机器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year three fiercest make money the machin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3</w:t>
            </w:r>
            <w:r>
              <w:rPr>
                <w:b/>
                <w:bCs/>
              </w:rPr>
              <w:t>nian2du4san1</w:t>
            </w:r>
            <w:r>
              <w:rPr/>
              <w:t>jia4zui4meng3de5zhuan4qian2ji1qi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联合式合成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ordinative compound wor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2</w:t>
            </w:r>
            <w:r>
              <w:rPr>
                <w:b/>
                <w:bCs/>
              </w:rPr>
              <w:t>he2shi4he2</w:t>
            </w:r>
            <w:r>
              <w:rPr/>
              <w:t>cheng2c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闻不如一见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 xml:space="preserve">Seeing for oneself is a hundred times better than hearing from others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</w:t>
            </w:r>
            <w:r>
              <w:rPr>
                <w:b/>
                <w:bCs/>
              </w:rPr>
              <w:t>wen2bu4ru2</w:t>
            </w:r>
            <w:r>
              <w:rPr/>
              <w:t>yi1ji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高招录取现场壁垒森严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good idea enrolls the scene to be strongly defend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o1zhao1lu4qu3xian4</w:t>
            </w:r>
            <w:r>
              <w:rPr>
                <w:b/>
                <w:bCs/>
              </w:rPr>
              <w:t>chang2bi4lei3</w:t>
            </w:r>
            <w:r>
              <w:rPr/>
              <w:t>sen1yan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chi3gan1</w:t>
            </w:r>
            <w:r>
              <w:rPr>
                <w:b/>
                <w:bCs/>
              </w:rPr>
              <w:t>tou2geng4jin4</w:t>
            </w:r>
            <w:r>
              <w:rPr/>
              <w:t>yi1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老骥伏枥志在千里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 xml:space="preserve">(lit.) an old steed in the stable still aspires to gallop 1000 li / (fig.) old people may still cherish high aspirations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o3ji4</w:t>
            </w:r>
            <w:r>
              <w:rPr>
                <w:b/>
                <w:bCs/>
              </w:rPr>
              <w:t>fu2li4zhi4</w:t>
            </w:r>
            <w:r>
              <w:rPr/>
              <w:t>zai4qian1l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4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四年制的大学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our-year universit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4</w:t>
            </w:r>
            <w:r>
              <w:rPr>
                <w:b/>
                <w:bCs/>
              </w:rPr>
              <w:t>nian2zhi4de5</w:t>
            </w:r>
            <w:r>
              <w:rPr/>
              <w:t>da4xue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亚里士多德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istotl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4</w:t>
            </w:r>
            <w:r>
              <w:rPr>
                <w:b/>
                <w:bCs/>
              </w:rPr>
              <w:t>li3shi4duo1</w:t>
            </w:r>
            <w:r>
              <w:rPr/>
              <w:t>de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百二十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12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bai3er4shi2</w:t>
            </w:r>
            <w:r>
              <w:rPr/>
              <w:t>li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致死性毒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Lethal agent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i4</w:t>
            </w:r>
            <w:r>
              <w:rPr>
                <w:b/>
                <w:bCs/>
              </w:rPr>
              <w:t>si3xing4du2</w:t>
            </w:r>
            <w:r>
              <w:rPr/>
              <w:t>j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比上不足比下有余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all short of the best but be better than the worst/can pass muste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3shang4bu4zu2</w:t>
            </w:r>
            <w:r>
              <w:rPr>
                <w:b/>
                <w:bCs/>
              </w:rPr>
              <w:t>bi3xia4you3</w:t>
            </w:r>
            <w:r>
              <w:rPr/>
              <w:t>yu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核武器试验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uclear tes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2</w:t>
            </w:r>
            <w:r>
              <w:rPr>
                <w:b/>
                <w:bCs/>
              </w:rPr>
              <w:t>wu3qi4shi4</w:t>
            </w:r>
            <w:r>
              <w:rPr/>
              <w:t>y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4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商人始终处于受贬抑的地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merchant always is in the status which belittle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g1ren2shi3zhong1chu3yu2shou4</w:t>
            </w:r>
            <w:r>
              <w:rPr>
                <w:b/>
                <w:bCs/>
              </w:rPr>
              <w:t>bian3yi4de5</w:t>
            </w:r>
            <w:r>
              <w:rPr/>
              <w:t>di4we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chi3gan1tou2</w:t>
            </w:r>
            <w:r>
              <w:rPr>
                <w:b/>
                <w:bCs/>
              </w:rPr>
              <w:t>geng4jin4yi1</w:t>
            </w:r>
            <w:r>
              <w:rPr/>
              <w:t>b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当一回事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Not regard as a matter (of any importance)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2</w:t>
            </w:r>
            <w:r>
              <w:rPr>
                <w:b/>
                <w:bCs/>
              </w:rPr>
              <w:t>dang4yi4hui2</w:t>
            </w:r>
            <w:r>
              <w:rPr/>
              <w:t>s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三月二十一号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rch 2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1</w:t>
            </w:r>
            <w:r>
              <w:rPr>
                <w:b/>
                <w:bCs/>
              </w:rPr>
              <w:t>yue4er4shi2</w:t>
            </w:r>
            <w:r>
              <w:rPr/>
              <w:t>yi1ha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但每个家庭必不可少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ut each family is essential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4mei3ge4jia1ting2</w:t>
            </w:r>
            <w:r>
              <w:rPr>
                <w:b/>
                <w:bCs/>
              </w:rPr>
              <w:t>bi4bu4ke3</w:t>
            </w:r>
            <w:r>
              <w:rPr/>
              <w:t>shao3</w:t>
            </w:r>
            <w:r>
              <w:rPr/>
              <w:t>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致性效应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nsistency effec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zhi4xing4xiao4</w:t>
            </w:r>
            <w:r>
              <w:rPr/>
              <w:t>ying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更多特色菜的呼声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ore calls for special dishe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eng4duo1</w:t>
            </w:r>
            <w:r>
              <w:rPr>
                <w:rFonts w:cs="Arial" w:ascii="Arial" w:hAnsi="Arial"/>
                <w:b/>
                <w:bCs/>
                <w:sz w:val="20"/>
              </w:rPr>
              <w:t>te4se4cai4</w:t>
            </w:r>
            <w:r>
              <w:rPr>
                <w:rFonts w:cs="Arial" w:ascii="Arial" w:hAnsi="Arial"/>
                <w:sz w:val="20"/>
              </w:rPr>
              <w:t>de5hu1sheng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4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它是俏丽的紧挨墙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 was pretty close to the wall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</w:t>
            </w:r>
            <w:r>
              <w:rPr>
                <w:b/>
                <w:bCs/>
              </w:rPr>
              <w:t>qiao4li4de5</w:t>
            </w:r>
            <w:r>
              <w:rPr/>
              <w:t>jin3ai1qiang2b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4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怎麽样修改光驱图标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revises the light to drive the chart sig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3</w:t>
            </w:r>
            <w:r>
              <w:rPr>
                <w:b/>
                <w:bCs/>
              </w:rPr>
              <w:t>me5yang4xiu1</w:t>
            </w:r>
            <w:r>
              <w:rPr/>
              <w:t>gai3guang1qu1tu2biao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4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新的更圆满的结果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New and more perfect result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xin1</w:t>
            </w:r>
            <w:r>
              <w:rPr>
                <w:rFonts w:cs="Arial" w:ascii="Arial" w:hAnsi="Arial"/>
                <w:b/>
                <w:bCs/>
                <w:sz w:val="20"/>
              </w:rPr>
              <w:t>de5geng4yuan2</w:t>
            </w:r>
            <w:r>
              <w:rPr>
                <w:rFonts w:cs="Arial" w:ascii="Arial" w:hAnsi="Arial"/>
                <w:sz w:val="20"/>
              </w:rPr>
              <w:t>man3de5jie2guo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4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面对过去那段不幸的历史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en faced past that phase of unfortunate histor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mian4dui4guo4qu4na3duan4bu4xing4</w:t>
            </w:r>
            <w:r>
              <w:rPr>
                <w:b/>
                <w:bCs/>
              </w:rPr>
              <w:t>de5li4shi3</w:t>
            </w:r>
            <w:r>
              <w:rPr/>
              <w:t>shi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4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值得注意的是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’s worth noting tha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i2</w:t>
            </w:r>
            <w:r>
              <w:rPr>
                <w:b/>
                <w:bCs/>
              </w:rPr>
              <w:t>de5zhu4yi4</w:t>
            </w:r>
            <w:r>
              <w:rPr/>
              <w:t>de5sh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4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数了一下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have counte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shu4le5</w:t>
            </w:r>
            <w:r>
              <w:rPr/>
              <w:t>yi1xia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5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或对瘫子说你的罪赦了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r said your crime amnesty to the paralytic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o4dui4</w:t>
            </w:r>
            <w:r>
              <w:rPr>
                <w:b/>
                <w:bCs/>
              </w:rPr>
              <w:t>tan1zi5shuo1</w:t>
            </w:r>
            <w:r>
              <w:rPr/>
              <w:t>ni3de5zui4she4le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5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取得新的圆满的结果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sz w:val="20"/>
                <w:lang w:eastAsia="zh-CN"/>
              </w:rPr>
              <w:t>Achieve new and perfect result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3de5</w:t>
            </w:r>
            <w:r>
              <w:rPr>
                <w:b/>
                <w:bCs/>
              </w:rPr>
              <w:t>xin1de5yuan2</w:t>
            </w:r>
            <w:r>
              <w:rPr/>
              <w:t>man3de5jie2guo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组织的小组在这里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organized group is here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3</w:t>
            </w:r>
            <w:r>
              <w:rPr>
                <w:b/>
                <w:bCs/>
              </w:rPr>
              <w:t>zhi1de5xiao3</w:t>
            </w:r>
            <w:r>
              <w:rPr/>
              <w:t>zu3zai4zhe4l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5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受保障监督的设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afeguarded facilit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4bao3zhang4jian1</w:t>
            </w:r>
            <w:r>
              <w:rPr>
                <w:b/>
                <w:bCs/>
              </w:rPr>
              <w:t>du1de5she4</w:t>
            </w:r>
            <w:r>
              <w:rPr/>
              <w:t>sh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5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组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得得屋三个字的书法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roup room three characters calligraph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3</w:t>
            </w:r>
            <w:r>
              <w:rPr>
                <w:b/>
                <w:bCs/>
              </w:rPr>
              <w:t>wu1de5de5</w:t>
            </w:r>
            <w:r>
              <w:rPr/>
              <w:t>wu1san1ge4zi4de5shu1fa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本人的观点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(one's) personal view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3</w:t>
            </w:r>
            <w:r>
              <w:rPr>
                <w:b/>
                <w:bCs/>
              </w:rPr>
              <w:t>ren2de5guan1</w:t>
            </w:r>
            <w:r>
              <w:rPr/>
              <w:t>dian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看小碟子如何成有大有作为的健身器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Looked how the small dish does become the healthy body which has can develop one's ability to the ful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4xiao3</w:t>
            </w:r>
            <w:r>
              <w:rPr>
                <w:b/>
                <w:bCs/>
              </w:rPr>
              <w:t>die2zi5ru2</w:t>
            </w:r>
            <w:r>
              <w:rPr/>
              <w:t>he2cheng2you3da4you3zuo4wei2de5jian4shen1q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南国速溶椰子粉选用海南特有的新鲜椰子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 southern part of China fast dissolves the coconut tree powder to select the Hainan unique fresh coconut tre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2guo2su4rong2</w:t>
            </w:r>
            <w:r>
              <w:rPr>
                <w:b/>
                <w:bCs/>
              </w:rPr>
              <w:t>ye2zi5fen3</w:t>
            </w:r>
            <w:r>
              <w:rPr/>
              <w:t>xuan3yong4hai3nan2te4you3de5xin1xian1ye2zi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鼻牛儿的闹剧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rdened mucus in the nos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bi2niu2</w:t>
            </w:r>
            <w:r>
              <w:rPr>
                <w:b/>
                <w:bCs/>
              </w:rPr>
              <w:t>er2de5nao4</w:t>
            </w:r>
            <w:r>
              <w:rPr/>
              <w:t>ju4zhong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打鱼的的个人主页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Fishing individual main pag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</w:t>
            </w:r>
            <w:r>
              <w:rPr>
                <w:b/>
                <w:bCs/>
              </w:rPr>
              <w:t>yu2de5de5</w:t>
            </w:r>
            <w:r>
              <w:rPr/>
              <w:t>ge4ren2zhu3ye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5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组织的小组的一部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 was part of the organized grou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zu3zhi1de5xiao3</w:t>
            </w:r>
            <w:r>
              <w:rPr>
                <w:b/>
                <w:bCs/>
              </w:rPr>
              <w:t>zu3de5yi1</w:t>
            </w:r>
            <w:r>
              <w:rPr/>
              <w:t>bu4fen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5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发展的国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eveloping country / developing n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1</w:t>
            </w:r>
            <w:r>
              <w:rPr>
                <w:b/>
                <w:bCs/>
              </w:rPr>
              <w:t>zhan3de5guo2</w:t>
            </w:r>
            <w:r>
              <w:rPr/>
              <w:t>jia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地址的转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ddress transl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4</w:t>
            </w:r>
            <w:r>
              <w:rPr>
                <w:b/>
                <w:bCs/>
              </w:rPr>
              <w:t>zhi3de5zhuan3</w:t>
            </w:r>
            <w:r>
              <w:rPr/>
              <w:t>hua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跑了组织的小组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ran the organized grou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</w:t>
            </w:r>
            <w:r>
              <w:rPr>
                <w:b/>
                <w:bCs/>
              </w:rPr>
              <w:t>pao3le5zu3</w:t>
            </w:r>
            <w:r>
              <w:rPr/>
              <w:t>zhi1de5xiao3zu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5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叠板的最大的狗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biggest dog of the pack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2</w:t>
            </w:r>
            <w:r>
              <w:rPr>
                <w:b/>
                <w:bCs/>
              </w:rPr>
              <w:t>ban3de5zui4</w:t>
            </w:r>
            <w:r>
              <w:rPr/>
              <w:t>da4de5gou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5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上海文广新闻传媒集团官方论坛</w:t>
            </w:r>
            <w:r>
              <w:rPr>
                <w:rFonts w:eastAsia="PMingLiU;新細明體" w:cs="PMingLiU;新細明體" w:ascii="PMingLiU;新細明體" w:hAnsi="PMingLiU;新細明體"/>
              </w:rPr>
              <w:t>-</w:t>
            </w:r>
            <w:r>
              <w:rPr>
                <w:rFonts w:ascii="PMingLiU;新細明體" w:hAnsi="PMingLiU;新細明體" w:cs="PMingLiU;新細明體" w:eastAsia="PMingLiU;新細明體"/>
              </w:rPr>
              <w:t>浏览得得个人资料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 Shanghai article broad news media group official forum - glances over individual materia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g4hai3wen2guang3xin1wen2chuan2mei2ji2tuan2guan1fang1lun4tan2liu2l</w:t>
            </w:r>
            <w:r>
              <w:rPr>
                <w:b/>
                <w:bCs/>
              </w:rPr>
              <w:t>an3de5de5</w:t>
            </w:r>
            <w:r>
              <w:rPr/>
              <w:t>ge4ren2zi1liao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文化的交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ultural exchang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2</w:t>
            </w:r>
            <w:r>
              <w:rPr>
                <w:b/>
                <w:bCs/>
              </w:rPr>
              <w:t>hua4de5jiao1</w:t>
            </w:r>
            <w:r>
              <w:rPr/>
              <w:t>liu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错误的结合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llusory conjunc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4</w:t>
            </w:r>
            <w:r>
              <w:rPr>
                <w:b/>
                <w:bCs/>
              </w:rPr>
              <w:t>wu4de5jie2</w:t>
            </w:r>
            <w:r>
              <w:rPr/>
              <w:t>he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世界的语言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orld languag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4</w:t>
            </w:r>
            <w:r>
              <w:rPr>
                <w:b/>
                <w:bCs/>
              </w:rPr>
              <w:t>jie4de5yu3</w:t>
            </w:r>
            <w:r>
              <w:rPr/>
              <w:t>yan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非盈利的组织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on-profit organizat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1ying2</w:t>
            </w:r>
            <w:r>
              <w:rPr>
                <w:b/>
                <w:bCs/>
              </w:rPr>
              <w:t>li4de5zu3</w:t>
            </w:r>
            <w:r>
              <w:rPr/>
              <w:t>zhi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叛变的省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renegade province (Taiwan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4</w:t>
            </w:r>
            <w:r>
              <w:rPr>
                <w:b/>
                <w:bCs/>
              </w:rPr>
              <w:t>bian4de5sheng3</w:t>
            </w:r>
            <w:r>
              <w:rPr/>
              <w:t>fen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面向对象的技术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bject-oriented technolog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n4xiang4dui4</w:t>
            </w:r>
            <w:r>
              <w:rPr>
                <w:b/>
                <w:bCs/>
              </w:rPr>
              <w:t>xiang4de5ji4</w:t>
            </w:r>
            <w:r>
              <w:rPr/>
              <w:t>sh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工业的巨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ndustry mogul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g1</w:t>
            </w:r>
            <w:r>
              <w:rPr>
                <w:b/>
                <w:bCs/>
              </w:rPr>
              <w:t>ye4de5ju4</w:t>
            </w:r>
            <w:r>
              <w:rPr/>
              <w:t>tou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各有特色子子不同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sz w:val="16"/>
              </w:rPr>
              <w:t>Respectively has the special dice to be different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4you3te4</w:t>
            </w:r>
            <w:r>
              <w:rPr>
                <w:b/>
                <w:bCs/>
              </w:rPr>
              <w:t>se4zi5zi5</w:t>
            </w:r>
            <w:r>
              <w:rPr/>
              <w:t>bu4tong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5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藏族饮食文化的的发展历史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ibetan nationality diet culture development histor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g2zu2yin3shi2wen2</w:t>
            </w:r>
            <w:r>
              <w:rPr>
                <w:b/>
                <w:bCs/>
              </w:rPr>
              <w:t>hua4de5de5</w:t>
            </w:r>
            <w:r>
              <w:rPr/>
              <w:t>fa1zhan3li4shi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5+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他们的书很新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>heir books are very new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1</w:t>
            </w:r>
            <w:r>
              <w:rPr>
                <w:b/>
                <w:bCs/>
              </w:rPr>
              <w:t>men5de5shu1</w:t>
            </w:r>
            <w:r>
              <w:rPr/>
              <w:t>hen3xin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5+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或向图书馆推荐我们的服务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r recommends our service to the library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o4xiang4tu2shu1guan3tui1jian4wo3</w:t>
            </w:r>
            <w:r>
              <w:rPr>
                <w:b/>
                <w:bCs/>
              </w:rPr>
              <w:t>men5de5fu2</w:t>
            </w:r>
            <w:r>
              <w:rPr/>
              <w:t>wu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5+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即得得网时代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amely net tim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2</w:t>
            </w:r>
            <w:r>
              <w:rPr>
                <w:b/>
                <w:bCs/>
              </w:rPr>
              <w:t>de5de5wang3</w:t>
            </w:r>
            <w:r>
              <w:rPr/>
              <w:t>shi2dai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5+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您也可以看看我们的样品新书目里是否有您感兴趣的书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You also may have a look in our sample new booklist whether has you to be interested the book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2ye3ke3yi3kan4kan4wo3</w:t>
            </w:r>
            <w:r>
              <w:rPr>
                <w:b/>
                <w:bCs/>
              </w:rPr>
              <w:t>men5de5yang4</w:t>
            </w:r>
            <w:r>
              <w:rPr/>
              <w:t>pin3xin1shu1mu4li3shi4fou3you3nin2gan3xing4qu4de5shu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5+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偶第一次也似这样子的啦作者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Partner first also resembles this appearance the autho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3di4yi1ci4ye3si4zhe4yang4</w:t>
            </w:r>
            <w:r>
              <w:rPr>
                <w:b/>
                <w:bCs/>
              </w:rPr>
              <w:t>zi5de5la5</w:t>
            </w:r>
            <w:r>
              <w:rPr/>
              <w:t>zuo4zhe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MingLiU;新細明體" w:hAnsi="PMingLiU;新細明體" w:eastAsia="PMingLiU;新細明體" w:cs="PMingLiU;新細明體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 Unicode MS" w:hAnsi="Arial Unicode MS" w:eastAsia="Arial Unicode MS" w:cs="Arial Unicode MS"/>
      <w:strike w:val="false"/>
      <w:dstrike w:val="false"/>
      <w:color w:val="0020E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7:52:00Z</dcterms:created>
  <dc:creator>RPierce</dc:creator>
  <dc:description/>
  <dc:language>en-US</dc:language>
  <cp:lastModifiedBy>RPierce</cp:lastModifiedBy>
  <cp:lastPrinted>2006-02-10T11:45:00Z</cp:lastPrinted>
  <dcterms:modified xsi:type="dcterms:W3CDTF">2006-02-17T00:57:00Z</dcterms:modified>
  <cp:revision>335</cp:revision>
  <dc:subject/>
  <dc:title>Tone Measurements in Sentence</dc:title>
</cp:coreProperties>
</file>